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ollection Tally Sheet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of Collection __________/__________/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unters: 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gular Collection  </w:t>
        <w:tab/>
        <w:tab/>
        <w:tab/>
        <w:tab/>
        <w:tab/>
        <w:t>Miscellaneous Collect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824"/>
        <w:gridCol w:w="4104"/>
        <w:gridCol w:w="19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r Envelop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JAN 03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. Of Fait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ly day/Easte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EB 301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tholic Tim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ldren’s Envelop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</w:rPr>
              <w:t>ASH WED</w:t>
            </w:r>
            <w:r>
              <w:rPr>
                <w:rFonts w:cs="Tahoma" w:ascii="Tahoma" w:hAnsi="Tahoma"/>
              </w:rPr>
              <w:t xml:space="preserve">. – </w:t>
            </w:r>
            <w:r>
              <w:rPr>
                <w:rFonts w:cs="Tahoma" w:ascii="Tahoma" w:hAnsi="Tahoma"/>
                <w:sz w:val="22"/>
                <w:szCs w:val="22"/>
              </w:rPr>
              <w:t>J.O.I.N.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ose Check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EB/MAR 037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an/Black Missio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ose Cash/Coi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AR 038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tholic Relief Servic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Reg. Coll./Deposi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APR </w:t>
            </w:r>
            <w:r>
              <w:rPr>
                <w:rFonts w:cs="Tahoma" w:ascii="Tahoma" w:hAnsi="Tahoma"/>
              </w:rPr>
              <w:t xml:space="preserve">– </w:t>
            </w:r>
            <w:r>
              <w:rPr>
                <w:rFonts w:cs="Tahoma" w:ascii="Tahoma" w:hAnsi="Tahoma"/>
                <w:sz w:val="22"/>
                <w:szCs w:val="22"/>
              </w:rPr>
              <w:t>Easter Flower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GOOD FRI. 039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ly La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 for Bulleti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PR 04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entral &amp; East Europ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FT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AY 032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tholic Communicatio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lletin Tot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AY/JUNE 04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th. Home Missio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JUNE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40</w:t>
            </w:r>
            <w:r>
              <w:rPr>
                <w:rFonts w:cs="Tahoma" w:ascii="Tahoma" w:hAnsi="Tahoma"/>
                <w:sz w:val="22"/>
                <w:szCs w:val="22"/>
              </w:rPr>
              <w:t>Holy Father(Peter’s Penc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UG 031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tin Americ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CT 033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orld Mission Sunda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For Bookkeeper use onl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</w:rPr>
              <w:t>NOV 034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mp. Human. Develop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. Coll. + H/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EC 044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tired Fund/Religiou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EC 035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ocesan Chariti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tot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EC</w:t>
            </w:r>
            <w:r>
              <w:rPr>
                <w:rFonts w:cs="Tahoma" w:ascii="Tahoma" w:hAnsi="Tahoma"/>
              </w:rPr>
              <w:t xml:space="preserve"> --- </w:t>
            </w:r>
            <w:r>
              <w:rPr>
                <w:rFonts w:cs="Tahoma" w:ascii="Tahoma" w:hAnsi="Tahoma"/>
                <w:sz w:val="22"/>
                <w:szCs w:val="22"/>
              </w:rPr>
              <w:t>Christmas Flower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ldren’s Coll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. Loose Check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</w:rPr>
              <w:t>Other</w:t>
            </w:r>
            <w:r>
              <w:rPr>
                <w:rFonts w:cs="Tahoma" w:ascii="Tahoma" w:hAnsi="Tahoma"/>
              </w:rPr>
              <w:t xml:space="preserve"> (Specify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ose Cash/Coi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. Reg. Coll. Tot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. James Food Pantry Coll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ekend Altar Flower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ell Tower Fund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struction Fu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otal Regular Coll’n</w:t>
            </w:r>
            <w:r>
              <w:rPr>
                <w:rFonts w:cs="Tahoma" w:ascii="Tahoma" w:hAnsi="Tahoma"/>
              </w:rPr>
              <w:t xml:space="preserve">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</w:rPr>
              <w:t>Total Miscellaneous Coll’n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Grand Total of Deposit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0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Appendix  1801.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41:00Z</dcterms:created>
  <dc:creator>Cathy Zappia</dc:creator>
  <dc:description/>
  <cp:keywords/>
  <dc:language>en-US</dc:language>
  <cp:lastModifiedBy>pmalloy</cp:lastModifiedBy>
  <cp:lastPrinted>2008-04-30T11:10:00Z</cp:lastPrinted>
  <dcterms:modified xsi:type="dcterms:W3CDTF">2008-05-13T16:41:00Z</dcterms:modified>
  <cp:revision>2</cp:revision>
  <dc:subject/>
  <dc:title>Collection Tally Sheet</dc:title>
</cp:coreProperties>
</file>